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D.1.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Stavba  :     Domy pro sociální účely, Ostrava, k.ú. Petřkov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parcela č. 335/1, č. 335/6, č. 335/7, č. 336, č. 337, 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č. 335/5, č. 1906/75, č. 1906/73</w:t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sz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Místo  :     k.ú. Petřkovice, parcela č. 335/1, č. 335/6, č. 335/7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č. 336, č. 337, č. 335/5, č. 1906/75, č. 1906/7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ul. U Jana,  Ostrava-Petřkovice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Stavebník :     Čtyřlístek- centrum pro osoby se zdravotní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postižením, p.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ladnovská 751/119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712 00 Ostrava-Muglino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IČ 70631808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Dokumentace :    Ing. Štěpán Šňupárek- projek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30. dubna 14/2034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702 00 Ostrava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ŽÁRNĚ    BEZPEČNOSTNÍ    ŘEŠENÍ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PRÁVA    POŽÁRNÍ    OCHRANY</w:t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PRO ÚZEMNÍ A STAVEBNÍ  ŘÍZ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3/2016                                                  Ing.  Milan Bortlí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</w:t>
      </w:r>
      <w:r>
        <w:rPr>
          <w:b/>
          <w:sz w:val="20"/>
        </w:rPr>
        <w:t xml:space="preserve">ČKAIT 1100354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</w:t>
      </w:r>
      <w:r>
        <w:rPr>
          <w:b/>
          <w:sz w:val="20"/>
        </w:rPr>
        <w:t xml:space="preserve">IČO 12137243                             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</w:t>
      </w:r>
      <w:r>
        <w:rPr>
          <w:b/>
          <w:sz w:val="20"/>
        </w:rPr>
        <w:t>Úvozní č. 3   735 31 Bohumín 3 - Skřečo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</w:t>
      </w:r>
      <w:r>
        <w:rPr>
          <w:b/>
          <w:sz w:val="20"/>
        </w:rPr>
        <w:t xml:space="preserve">č. osvědčení Š-OZO-57/2005 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</w:t>
      </w:r>
      <w:r>
        <w:rPr>
          <w:b/>
          <w:sz w:val="20"/>
        </w:rPr>
        <w:t xml:space="preserve">tel., fax. 59 6033280  mobil 737337759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</w:t>
      </w:r>
      <w:r>
        <w:rPr>
          <w:b/>
          <w:sz w:val="20"/>
        </w:rPr>
        <w:t>e- mail bortlik@volny.cz</w:t>
      </w: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Domy pro sociální účely, Ostrava, k.ú. Petřkovice parcela č. 335/1, č. 335/6, č. 335/7, č. 336, č. 337,  č. 335/5, č. 1906/75, č. 1906/73" k.ú. Petřkovice, parcela</w:t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>č. 335/1, č. 335/6, č. 335/7,  č. 336, č. 337, č. 335/5, č. 1906/75, č. 1906/73 Ostrava-Petřkovice  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1/5</w:t>
      </w:r>
    </w:p>
    <w:p>
      <w:pPr>
        <w:pStyle w:val="Normal"/>
        <w:jc w:val="center"/>
        <w:rPr/>
      </w:pPr>
      <w:r>
        <w:rPr>
          <w:sz w:val="20"/>
        </w:rPr>
        <w:t>-2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1. Úvod – seznam použitých podkladů pro zpracování požárně bezpečnostního řeš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rojekt "Domy pro sociální účely, Ostrava, k.ú. Petřkovice parcela č. 335/1, č. 335/6, č. 335/7, č. 336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. 337, č. 335/5, č. 1906/75, č. 1906/73 k.ú. Petřkovice, parcela č. 335/1, č. 335/6, č. 335/7, č. 336, č. 337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č. 335/5, č. 1906/75, č. 1906/73,  ul. U Jana,  Ostrava-Petřkovice má své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požárně bezpečnostní  řešení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které je zpracováno podle požadavků zákona  č. 183/2006 Sb. ( stavební zákon ), vyhlášky MMR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. 268/2009 Sb., vyhlášky MMR č.499/2006 Sb.( o dokumentaci staveb ),  vyhlášky MV č. 246/2001 Sb.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§ 41, vyhlášky MV č. 23/2008 Sb., ČSN 73 0802,ČSN 73 0810, ČSN 73 0818, ČSN 73 0821/2007,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Hodnot požární odolnosti stavebních  konstrukcí podle Eurokódů,  ČSN 73 0834,  ČSN EN 62 305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SN 73 0873,  ČSN 73 0848, ČSN 73 0872, ČSN 73 0833, stavební části projektové dokumentace.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2. Základní údaje o stavbě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sz w:val="20"/>
        </w:rPr>
        <w:t xml:space="preserve">Jedná se o novostavbu objektu pro zajištění bydlení osob starších 18 let do 60 let věku s různým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zdravotním postižením ve dvou komunitních bytech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Objekt je navržen jako jednopodlažní nepodsklepený s největšími vnějšími půdorysnými rozměry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33,860 x 14,860 m, včetně zateplení fasád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osné obvodové stěny jsou navržené z keramických tvárnic tl. 30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třední nosné stěny jsou z cihel keramických tl. 300 mm. 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Fasáda objektu je zateplená kontaktním způsobem 180 mm minerální vlny opatřené vnější omítkou a   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bkladem s indexem šířením plamene po povrchu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0,000 mm/mi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trop nad přízemím je tvořen sádrokartonovým podhledem bez požární odolnosti, uchycené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a stropních panelech Spiroll tl. 25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vislá vzdálenost mezi horním povrchem podhledu a nejnižší úrovni stropní konstrukce je menš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ež 250 mm. Požární zatížení od kabelů a rozvodů vody je 6,80 kg/m2 a není větší než 15,0 kg/m2.</w:t>
      </w:r>
    </w:p>
    <w:p>
      <w:pPr>
        <w:pStyle w:val="Normal"/>
        <w:rPr>
          <w:rFonts w:cs="Arial"/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a stropních panelech Spiroll </w:t>
      </w:r>
      <w:r>
        <w:rPr>
          <w:rFonts w:cs="Arial"/>
          <w:sz w:val="20"/>
        </w:rPr>
        <w:t xml:space="preserve">je použito zastřešení pultovými střechami z dřevěných </w:t>
      </w:r>
    </w:p>
    <w:p>
      <w:pPr>
        <w:pStyle w:val="Normal"/>
        <w:rPr>
          <w:sz w:val="20"/>
        </w:rPr>
      </w:pPr>
      <w:r>
        <w:rPr>
          <w:rFonts w:cs="Times New Roman"/>
          <w:sz w:val="20"/>
        </w:rPr>
        <w:t xml:space="preserve">          </w:t>
      </w:r>
      <w:r>
        <w:rPr>
          <w:rFonts w:cs="Arial"/>
          <w:sz w:val="20"/>
        </w:rPr>
        <w:t xml:space="preserve">vazníků se styčníkovými destičkami s tepelnou izolací z měkké minerální vaty tl. 2x 180 mm. </w:t>
      </w:r>
      <w:r>
        <w:rPr>
          <w:sz w:val="20"/>
        </w:rPr>
        <w:t xml:space="preserve">Povrch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střešního pláště tvoří střešní fólie z PVC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olem odvětrávacího potrubí procházejícího stropem bude do vzdálenosti min. 300 mm od vnějšího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ovrchu tepelná izolace z minerální nebo kamenné vlny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V objektu  jsou dva komunitní byty se samostatnými vstup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V každém bytě jsou 4 pokoje pro 6 osob, společný obytný a kuchyňský prostor, koupelna a technické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ázemí byt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ba byty jsou přístupné ze společné místnosti personálu. Personál má vlastní sociální zařízení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 jednolůžkových pokojů vedou dveře do volného prostor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Z obytných prostorů s kuchyní vedou dveře ven na terasu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bjekt bude vytápěn teplovodním podlahovým topením a zdrojem tepla bude tepelné čerpadl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 elektrickým dohřevem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onstrukční systém objektu je nehořlavý a výška objektu z hlediska požární ochrany je 0,000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3. Zatřídění objek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</w:t>
      </w:r>
      <w:r>
        <w:rPr>
          <w:sz w:val="20"/>
        </w:rPr>
        <w:t xml:space="preserve">        </w:t>
      </w:r>
      <w:r>
        <w:rPr>
          <w:sz w:val="20"/>
        </w:rPr>
        <w:t>Protože počet osob v obou bytech je max. 12, lze podle čl. 3.10 ČSN 73 0833 tento objekt zařadi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o skupiny budov OB 2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4. Rozdělení stavby do požárních úseků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dle ČSN 73 0833 tvoří obytná buňka definovaná čl. 3.1 a) ČSN 73 0833 ( byt)  v objektu samostatný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žární úsek. Objekt je rozdělen do následujících požárních úseků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1        – prostory komunitního bytu včetně zádveří 1.02 a)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 1.02        – prostory komunitního bytu včetně zádveří 1.02 b)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 1.03        – prostor místnosti personálu 1.04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Domy pro sociální účely, Ostrava, k.ú. Petřkovice parcela č. 335/1, č. 335/6, č. 335/7, č. 336, č. 337,  č. 335/5, č. 1906/75, č. 1906/73" k.ú. Petřkovice, parcela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 xml:space="preserve">č. 335/1, č. 335/6, č. 335/7,  č. 336, č. 337, č. 335/5, č. 1906/75, č. 1906/73 Ostrava-Petřkovice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2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3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5. Stanovení požárního rizika a velikosti požárního úseku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 1.01, N 1.02 komunitní byty  –  výpočtové požární zatížení lze stanovit přímo z ČSN 73 0833</w:t>
      </w:r>
    </w:p>
    <w:p>
      <w:pPr>
        <w:pStyle w:val="Normal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čl. 5.1.1 a činí 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 tab. 8 ČSN 73 0802 platí pro konstrukční systém nehořlavý a výšku objektu 0,000 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I. stupeň požární bezpečnosti.  Velikost požárního úseku bytu se nestanovuj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3 –  místnost personálu se sociálním zařízením má výpočtové požární zatížení stanovené </w:t>
      </w:r>
    </w:p>
    <w:p>
      <w:pPr>
        <w:pStyle w:val="Normal"/>
        <w:rPr/>
      </w:pPr>
      <w:r>
        <w:rPr>
          <w:sz w:val="20"/>
        </w:rPr>
        <w:t xml:space="preserve">                         </w:t>
      </w:r>
      <w:r>
        <w:rPr>
          <w:sz w:val="20"/>
        </w:rPr>
        <w:t>přímo z ČSN 73 0802 tab. B.1 pol.1 při p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&gt; 5,0 kg/m2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 tab. 8 ČSN 73 0802 platí pro konstrukční systém nehořlavý a výšku objektu 0,000 m I. stupeň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bezpečnosti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ejvětší dovolené rozměry požárního úseku jsou při součiniteli a = 0,98  90 x 65 m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kutečné jsou 6,300  x 5,50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b/>
          <w:sz w:val="20"/>
        </w:rPr>
        <w:t xml:space="preserve"> </w:t>
      </w:r>
      <w:r>
        <w:rPr>
          <w:b/>
          <w:sz w:val="20"/>
        </w:rPr>
        <w:t>6. Zhodnocení stavebních konstrukcí a požárních uzávěrů z hlediska požární odolno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vržené stavební konstrukce splňují požadavky požární odolnosti kladené tab. 12  ČSN 73 0802</w:t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 I.SPB  takto 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é požární stěny musí mít požární odolnost REI 1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ěna z cihel keramických tl. 300 mm má požární odolnost REI 180 DP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enosné požární stěny musí mít požární odolnost EI 1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ěna z keramických příčkovek tl. 150 mm má požární odolnost EI 9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žární strop nad 1. NP musí mít požární odolnost REI 15.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rop z panelů Spiroll tl. 250 mm má požární odolnost REI 6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žární uzávěry otvorů, požární dveře, jsou dveře z místnosti personálu do obytných prostorů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typ EW 15 DP3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a základě požadavků stavebníka budou vstupní dveře ze zádveří do obytného prostoru typ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EW 30 DP3, stejně tak dveře do místnosti personálu z bytového prostoru budou typu EW 30DP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osné obvodové stěny mají mít požární odolnost v 1. NP REW 15.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ěna z keramických tvárnic tl. 300 mm má požární odolnost  REW 18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é konstrukce stěnové uvnitř požárního úseku musí mít požární odolnost R 15.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ěna z keramických tvárnic tl. 300 mm má požární odolnost  R 18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á konstrukce střechy a střešní plášť nemusí v I. SPB vykazovat požární odolnos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Stropní panely Spiroll tl. 250 mm mají požární odolnost REI 60 DP1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 xml:space="preserve"> </w:t>
      </w:r>
      <w:r>
        <w:rPr>
          <w:sz w:val="20"/>
        </w:rPr>
        <w:t>Požární pásy vodorovné i svislé mezi požárními úseky se pro objekt výšky do 12,0 m nepožaduj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7. Zhodnocení stavebních hmot z hlediska jejich chování v podmínkách požár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dlaha z keramické dlažby je nehořlavá, třídy reakce na oheň A1 a v podmínkách požáru neuvolňuje 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         </w:t>
      </w:r>
      <w:r>
        <w:rPr>
          <w:sz w:val="20"/>
        </w:rPr>
        <w:t>žádné toxické zplodiny. Podlahová krytina z PVC je třídy reakce na oheň C</w:t>
      </w:r>
      <w:r>
        <w:rPr>
          <w:sz w:val="20"/>
          <w:vertAlign w:val="subscript"/>
        </w:rPr>
        <w:t xml:space="preserve">fl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Hmoty uvnitř objektu,  které by při požáru v době požadované požární odolnosti hořící odkapával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a odpadávaly,  nejsou na této stavbě navržené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Domy pro sociální účely, Ostrava, k.ú. Petřkovice parcela č. 335/1, č. 335/6, č. 335/7, č. 336, č. 337,  č. 335/5, č. 1906/75, č. 1906/73" k.ú. Petřkovice, parcela</w:t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 xml:space="preserve">č. 335/1, č. 335/6, č. 335/7,  č. 336, č. 337, č. 335/5, č. 1906/75, č. 1906/73 Ostrava-Petřkovice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3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4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 xml:space="preserve">     </w:t>
      </w:r>
      <w:r>
        <w:rPr>
          <w:b/>
          <w:sz w:val="20"/>
        </w:rPr>
        <w:t>8.  Zhodnocení evakua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V komunitním bytě jsou osoby s omezenou schopností pohybu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soby neschopné samostatného pohybu zde nejso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Z požárního úseku bytu vedou dvě nechráněné únikové cest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ezní délka únikové cesty je 35 m. Skutečná délka je max. 23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in. šířkou únikové cesty 800 mm, tj. 1,5 únikového pruhu, lze po rovině bezpečně evakuova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ři současné evakuaci při součiniteli a = 0,98  93 osob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V požárním úseku komunitního bytu je podle ČSN 73 0818  (6 + 2) .1,5 = 12 osob pro dimenzování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únikových cest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Únikové cesty ve směru přes zádveří budou opatřené nouzovým osvětlením s osvětlovacími těles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e samonabíjecími akumulátory s dobou činnosti min. 15 minut.</w:t>
      </w:r>
    </w:p>
    <w:p>
      <w:pPr>
        <w:pStyle w:val="Normal"/>
        <w:rPr>
          <w:b/>
          <w:b/>
          <w:i/>
          <w:i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měry úniku z bytu budou vyznačené podle ČSN ISO 3864,</w:t>
      </w:r>
      <w:r>
        <w:rPr>
          <w:b/>
          <w:sz w:val="20"/>
        </w:rPr>
        <w:t xml:space="preserve"> </w:t>
      </w:r>
      <w:r>
        <w:rPr>
          <w:sz w:val="20"/>
        </w:rPr>
        <w:t>ČSN ISO 3864-1.</w:t>
      </w:r>
      <w:r>
        <w:rPr>
          <w:b/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Dveře na východech z únikových cest budou opatřené nouzovým kováním podle ČSN EN 179.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9. Odstupové vzdálenosti - ČSN 73 08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é vzdálenosti od stěn objektu na sálání jsou stanoveny podle tab. F.1 pro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a více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při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v požárních úsecích  N 1.01 a  pro požární úsek N 1.05 při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 pro jednotlivé otvory při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a normové teplotní křivc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Dřevěné latění fasády střední části objektu tl. 16 m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řevo tl. 16 mm uvolní při hoření teplo v množství  Q = M.H  = 149,60 MJ z 1 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M = ρ.V =  550 . 0,016 = 8,80 kg   H = 17 MJ/kg ( z ČSN 73 0824)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Třída reakce na oheň dřeva je D–s2,d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dle čl. 8.4.5 ČSN 73 0802  je při množství uvolněného tepla Q&lt; 150 MJ/m2 stěna posuzována jak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žárně zcela uzavřená plocha a tato stěna nemá požárně nebezpečný prost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 1.01, N 1.02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 xml:space="preserve">Odstupová vzdálenost od stěn čelních a stěn zadních je při délce požárního úseku 14,360  m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výšce 3,0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  o = 2,860 m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á vzdálenost do dveří šířky 1,100 m, výšky 1,97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 = 1,73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2,000 m, výšce 0,8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1,58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s dveřmi 4,700 m, výšce 2,3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3,87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1,000 m, výšce 2,3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1,76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3 -  Odstupová vzdálenost od stěny střední je při délce požárního úseku 5,500  m, výšce 3,000 m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6 %   o = 2,910 m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á vzdálenost do dveří šířky 1,100 m, výšky 1,97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5,75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 = 1,83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V požárně nebezpečném prostoru domu pro sociální účely neleží žádný objekt, ani jiný objekt neohrožuj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vým požárně nebezpečným prostorem objekt pro sociální účel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žárně nebezpečné prostory oken a dveří nezasahují na cizí parcely a nepřesahují hranice stavebníh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zemk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Domy pro sociální účely, Ostrava, k.ú. Petřkovice parcela č. 335/1, č. 335/6, č. 335/7, č. 336, č. 337,  č. 335/5, č. 1906/75, č. 1906/73" k.ú. Petřkovice, parcela</w:t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 xml:space="preserve">č. 335/1, č. 335/6, č. 335/7,  č. 336, č. 337, č. 335/5, č. 1906/75, č. 1906/73 Ostrava-Petřkovice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4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5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0. Zhodnocení možnosti protipožárního zásahu, zásobování hasivy, zásahové cest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olem objektu vede do vzdálenosti 20 m zpevněná pozemní komunikace šířky větší než 3,00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únosná i pro požární vozidla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Dům pro sociální účely je přístupný k protipožárnímu zásahu ze všech stra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odle ČSN 73 0873 čl. 5 b) není pro budovu skupiny budov OB 2, kde celkový počet osob v prostorech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ro bydlení není větší než 20 ( podle ČSN 73 0818)  požadováno vnitřní odběrní místo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 objektu je podle ČSN 73 0818  12 x 1,5 = 18 osob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otřeba vnější požární vody podle ČSN 73 0873  z tab.1 a tab. 2 je podzemní hydrant DN 80 ve vzdálenost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max. 200 m na vodovodním potrubí min. DN 80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 dispozici je ve vzdálenosti 20 m od objektu podzemní hydrant na potrubí DN 100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 obou bytech bude umístěno po jednom přenosném hasícím přístroji práškovém s hasící schopností 34 A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11. Zhodnocení technických zařízení budov, elektroinstalace a vzduchotechni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>V objektu se nenacházejí rozvody hořlavých kapalin a plyn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nitřní elektroinstalace bude provedená podle současně platných norem v oboru elektro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rotože v objektu nejsou,  kromě nouzového osvětlení, které má vlastní zdroj el. energie, žádná  jiná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žárně bezpečnostní zařízení napojená na rozvody el. proudu,  instalace Central Stopu a Total Stop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de není požadován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áhradní zdroj proudu zde není požadován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Objekt bude opatřen ochranou před účinky atmosférické elektřiny hromosvodem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ytápění objektu je ústřední teplovodní z tepelného čerpadl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2. Stanovení požadavků na požárně bezpečnostní zaříz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>Podle ČSN 73 0875 není zde nutno instalovat EPS. Stabilní hasící zařízení není požadován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řízení pro odvod kouře a tepla při požáru není požadován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řízení autonomní detekce a signalizace bude instalováno pod stropem všech pokojů a místnost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technického zázemí - 5 kusů na byt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ařízení autonomní detekce a signalizace musí splňovat kritéria ČSN EN 14 60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3. Výstražné a bezpečnostní tabul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Dům pro sociální účely jsou požadovány výstražné  tabulky " Zákaz kouření"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b/>
          <w:sz w:val="20"/>
        </w:rPr>
        <w:t xml:space="preserve">  </w:t>
      </w:r>
      <w:r>
        <w:rPr>
          <w:b/>
          <w:sz w:val="20"/>
        </w:rPr>
        <w:t>14. Závěr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rojekt "Domy pro sociální účely, Ostrava, k.ú. Petřkovice parcela č. 335/1, č. 335/6, č. 335/7, č. 336,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č. 337, č. 335/5, č. 1906/75, č. 1906/73 byl zpracován podle současně platných norem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ezpečnosti staveb a jeho stavební a požárně bezpečnostní řešení odpovídá požadavkům obsažených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ve zvláštních právních předpisech a normách požární bezpečnosti staveb podle kapitoly 1 této zprávy.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Domy pro sociální účely, Ostrava, k.ú. Petřkovice parcela č. 335/1, č. 335/6, č. 335/7, č. 336, č. 337,  č. 335/5, č. 1906/75, č. 1906/73" k.ú. Petřkovice, parcela</w:t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 xml:space="preserve">č. 335/1, č. 335/6, č. 335/7,  č. 336, č. 337, č. 335/5, č. 1906/75, č. 1906/73 Ostrava-Petřkovice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5/5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altName w:val="Century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Heading7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rFonts w:ascii="Century Schoolbook;Century" w:hAnsi="Century Schoolbook;Century" w:cs="Century Schoolbook;Century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or">
    <w:name w:val="labor."/>
    <w:basedOn w:val="Normal"/>
    <w:qFormat/>
    <w:pPr/>
    <w:rPr>
      <w:rFonts w:ascii="Century Schoolbook;Century" w:hAnsi="Century Schoolbook;Century" w:cs="Century Schoolbook;Century"/>
    </w:rPr>
  </w:style>
  <w:style w:type="paragraph" w:styleId="Textov">
    <w:name w:val="textový"/>
    <w:basedOn w:val="Normal"/>
    <w:qFormat/>
    <w:pPr/>
    <w:rPr>
      <w:rFonts w:ascii="Times New Roman" w:hAnsi="Times New Roman" w:cs="Times New Roman"/>
      <w:i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20:41:00Z</dcterms:created>
  <dc:creator>Lenka</dc:creator>
  <dc:description/>
  <cp:keywords/>
  <dc:language>en-US</dc:language>
  <cp:lastModifiedBy>Ing. Štěpán Šňupárek</cp:lastModifiedBy>
  <cp:lastPrinted>2016-03-21T18:24:00Z</cp:lastPrinted>
  <dcterms:modified xsi:type="dcterms:W3CDTF">2016-10-31T20:49:00Z</dcterms:modified>
  <cp:revision>5</cp:revision>
  <dc:subject/>
  <dc:title>Stavba :        Půdní vestavba – Základnová stanice</dc:title>
</cp:coreProperties>
</file>